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kład Usług Wodnych i Kanalizacyjnych 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Siewierzu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l. Ściegna 9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2-470 Siewierz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bookmarkStart w:id="1" w:name="_Hlk121913232"/>
      <w:bookmarkEnd w:id="1"/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 xml:space="preserve">Realizacja robót geologicznych dla wykonania otworu studziennego w rejonie ulicy Młyńskiej </w:t>
        <w:br/>
        <w:t xml:space="preserve">w Siewierzu dla Zakładu Usług Wodnych i Kanalizacyjnych w Siewierzu, </w:t>
      </w:r>
      <w:r>
        <w:rPr>
          <w:rFonts w:cs="Arial" w:ascii="Arial" w:hAnsi="Arial"/>
          <w:sz w:val="22"/>
          <w:szCs w:val="22"/>
        </w:rPr>
        <w:t>prowadzonego przez Zakład Usług Wodnych i Kanalizacyjnych w Siewierzu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2" w:name="_Hlk65236458"/>
      <w:bookmarkEnd w:id="2"/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3" w:name="_Hlk65236458"/>
      <w:bookmarkStart w:id="4" w:name="_Hlk65236458"/>
      <w:bookmarkEnd w:id="4"/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5" w:name="_Hlk65234372"/>
      <w:bookmarkEnd w:id="5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6" w:name="_Hlk65234372"/>
      <w:bookmarkStart w:id="7" w:name="_Hlk65235223"/>
      <w:bookmarkEnd w:id="6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8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8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9" w:name="_Hlk65236055"/>
      <w:bookmarkEnd w:id="9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0" w:name="_Hlk65236055"/>
      <w:bookmarkEnd w:id="10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1" w:name="_GoBack"/>
      <w:bookmarkEnd w:id="11"/>
      <w:r>
        <w:rPr>
          <w:rFonts w:cs="Arial" w:ascii="Arial" w:hAnsi="Arial"/>
        </w:rPr>
        <w:t xml:space="preserve"> </w:t>
      </w:r>
      <w:bookmarkStart w:id="12" w:name="_Hlk65235758"/>
      <w:r>
        <w:rPr>
          <w:rFonts w:cs="Arial" w:ascii="Arial" w:hAnsi="Arial"/>
          <w:i/>
        </w:rPr>
        <w:t xml:space="preserve">(podać pełną nazwę/firmę, adres) </w:t>
      </w:r>
      <w:bookmarkEnd w:id="12"/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Cs/>
          <w:lang w:eastAsia="zh-CN"/>
        </w:rPr>
      </w:pPr>
      <w:r>
        <w:rPr>
          <w:rFonts w:eastAsia="Calibri" w:cs="Arial" w:ascii="Arial" w:hAnsi="Arial"/>
          <w:b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13" w:name="_Hlk23792629"/>
      <w:bookmarkEnd w:id="13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 xml:space="preserve">Realizacja robót geologicznych dla wykonania otworu studziennego w rejonie ulicy Młyńskiej </w:t>
        <w:br/>
        <w:t xml:space="preserve">w Siewierzu dla Zakładu Usług Wodnych i Kanalizacyjnych w Siewierzu, </w:t>
      </w:r>
      <w:r>
        <w:rPr>
          <w:rFonts w:cs="Arial" w:ascii="Arial" w:hAnsi="Arial"/>
          <w:sz w:val="22"/>
          <w:szCs w:val="22"/>
        </w:rPr>
        <w:t>prowadzonego przez Zakład Usług Wodnych i Kanalizacyjnych w Siewierzu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4" w:name="_Hlk23792629"/>
      <w:bookmarkEnd w:id="14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Agnieszka Dobrowolska</cp:lastModifiedBy>
  <cp:lastPrinted>2021-11-09T12:05:00Z</cp:lastPrinted>
  <dcterms:modified xsi:type="dcterms:W3CDTF">2023-02-17T10:34:00Z</dcterms:modified>
  <cp:revision>52</cp:revision>
  <dc:subject/>
  <dc:title>ZAŁACZNIK NR 3</dc:title>
</cp:coreProperties>
</file>