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ind w:left="5245" w:firstLine="709"/>
        <w:jc w:val="right"/>
        <w:rPr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kład Usług Wodnych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 Kanalizacyjnych w Siewierzu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l. Ściegna 9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2-470 Siewier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120" w:after="24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0"/>
        <w:ind w:right="4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awo zamówień publicznych (dalej jako: ustawa Pzp)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 xml:space="preserve">Sukcesywna dostawa rur i armatury wodociągowej na potrzeby Zakładu Usług Wodnych i Kanalizacyjnych </w:t>
        <w:br/>
        <w:t>w Siewierzu</w:t>
      </w:r>
      <w:r>
        <w:rPr>
          <w:rFonts w:cs="Times New Roman" w:ascii="Times New Roman" w:hAnsi="Times New Roman"/>
          <w:sz w:val="24"/>
          <w:szCs w:val="24"/>
        </w:rPr>
        <w:t>, prowadzonego przez Zakład Usług Wodnych i Kanalizacyjnych w Siewierzu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</w:t>
      </w:r>
      <w:r>
        <w:rPr>
          <w:rFonts w:cs="Times New Roman" w:ascii="Times New Roman" w:hAnsi="Times New Roman"/>
          <w:i/>
          <w:sz w:val="16"/>
          <w:szCs w:val="16"/>
        </w:rPr>
        <w:t>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......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24 ust. 1 pkt 13-14, 16-20 ustawy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.…………….…………………………………………………………………………………………………..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1418" w:footer="365" w:bottom="99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uto" w:line="360" w:before="0" w:after="0"/>
      <w:ind w:left="0" w:hanging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nakZnakZnak">
    <w:name w:val="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Agnieszka Dobrowolska</cp:lastModifiedBy>
  <cp:lastPrinted>2018-12-21T09:37:00Z</cp:lastPrinted>
  <dcterms:modified xsi:type="dcterms:W3CDTF">2018-12-21T08:38:00Z</dcterms:modified>
  <cp:revision>23</cp:revision>
  <dc:subject/>
  <dc:title>ZAŁACZNIK NR 3</dc:title>
</cp:coreProperties>
</file>